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ot. AOODRSA.REG.UFF. n.   13431                                          </w:t>
      </w:r>
      <w:r>
        <w:rPr>
          <w:rFonts w:cs="Arial" w:ascii="Arial" w:hAnsi="Arial"/>
          <w:sz w:val="22"/>
          <w:szCs w:val="22"/>
        </w:rPr>
        <w:t xml:space="preserve">Cagliari,   16     novembre  2015   </w:t>
      </w:r>
    </w:p>
    <w:p>
      <w:pPr>
        <w:pStyle w:val="BodyText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 Direttore Generale</w:t>
      </w:r>
    </w:p>
    <w:p>
      <w:pPr>
        <w:pStyle w:val="BodyText3"/>
        <w:ind w:right="9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46"/>
      </w:tblGrid>
      <w:tr>
        <w:trPr>
          <w:trHeight w:val="781" w:hRule="atLeast"/>
        </w:trPr>
        <w:tc>
          <w:tcPr>
            <w:tcW w:w="1548" w:type="dxa"/>
            <w:tcBorders/>
          </w:tcPr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a</w:t>
            </w:r>
          </w:p>
        </w:tc>
        <w:tc>
          <w:tcPr>
            <w:tcW w:w="8346" w:type="dxa"/>
            <w:tcBorders/>
          </w:tcPr>
          <w:p>
            <w:pPr>
              <w:pStyle w:val="BodyText3"/>
              <w:ind w:right="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Legge 10/03/2000 n. 62 recante ”Norme per la parità scolastica e disposizioni sul diritto allo studio”, che istituisce il sistema nazionale di istruzione costituito dalle scuole statali e dalle scuole paritarie private e degli enti locali;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e</w:t>
            </w:r>
          </w:p>
        </w:tc>
        <w:tc>
          <w:tcPr>
            <w:tcW w:w="8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Decreto Ministeriale 29 novembre 2007, n.267 con il quale è stato approvato il Regolamento rec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“Disciplina delle modalità procedimentali per il riconoscimento della parità scolastica e per il suo mantenimento, ai sensi dell’art.1-bis, comma 2, del decreto legge 5 dicembre 2005, n.250, convertito, con modificazioni, dalla legge 3 febbraio 2006, n.27”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linee guida adottate dal MIUR in data 10 ottobre 2008 con decreto n.83 in attuazione del decreto ministeriale succitato;</w:t>
            </w:r>
            <w:r>
              <w:rPr/>
              <w:t xml:space="preserve"> </w:t>
            </w:r>
          </w:p>
        </w:tc>
      </w:tr>
      <w:tr>
        <w:trPr>
          <w:trHeight w:val="72" w:hRule="atLeast"/>
        </w:trPr>
        <w:tc>
          <w:tcPr>
            <w:tcW w:w="1548" w:type="dxa"/>
            <w:tcBorders/>
          </w:tcPr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idera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tenu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Visto 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certa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Viste 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346" w:type="dxa"/>
            <w:tcBorders/>
          </w:tcPr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prio decreto prot. n. 7943 del 21 luglio 2015 con il quale sono state accantonate sul SICOGE le risorse, pari ad € 3.044.675,00  destinate alle scuole paritarie per i mesi settembre / dicembre 2015;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a tutt’oggi il Ministero non ha ancora stabilito con proprio decreto i criteri ed i parametri per l’assegnazione alle scuole dei contributi di cui trattasi per l’anno scolastico 2015/2016;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tanto, di dover procedere alla ripartizione dei contributi sopra specificati tenendo conto dei criteri e dei parametri stabiliti per l’anno scolastico 2014/2015 con D.M. n. 313 del 22 aprile 2015; 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ecreto Ministeriale sopra citato;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, è presente al SICOGE, per le finalità di cui sopra, la somma di €  3.044.675,00 (tremilioniquarantaquattromilaseicentosettantacinque/00)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iano di ripartizione Regionale prot.n. 13223 dell’ 11 novembre 2015 che prevede l’assegnazione di detta somma secondo la seguente modalità: €  829.553,36                 alle scuole primarie paritarie parificate per i mesi di settembre – dicembre 2015 ed €  2.215.121,64 quale acconto per l’anno scolastico 2015/2016 alle scuole dell’infanzia paritarie; 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proprie note prot.n.12417 e n. 12419 del 26 ottobre 2015 con la quale questo Ufficio Scolastico Regionale ha richiesto agli Ambiti Territoriali Provinciali i dati necessari a predisporre il provvedimento di ripartizione a favore delle scuole di ogni ordine e grado; 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ati trasmessi dalle scuole agli Ambiti Territoriali Provinciali ed a quest’Ufficio Scolastico Regionale con  le note di regolare funzionamento dell’anno scolastico 2015/2016 e quelli inerenti i portatori di handicap certificati inviati a questa Direzione Generale dai Gruppi H funzionanti presso gli Uffici Scolastici Provinciali;</w:t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t. 1 – Vengono assegnate le risorse presenti sull’applicativo SICOGE, pari ad € 3.044.675,00 secondo le seguenti modalità: € 2.215.121,64 alle scuole dell’infanzia, € 829.553,36 alle scuole primarie paritarie parificate, come meglio precisato nelle tabelle A e B che fanno parte integrante del presente decreto.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2 – Alle scuole dell’infanzia paritarie della Sardegna viene assegnato, quale acconto per l’anno scolastico 2015/2016, un contributo pari ad € 443.024,33                           corrispondente al 20% del contributo complessivo pari a € 2.215.121,64                      ,come specificato nell’allegata Tabella A che fa parte integrante del presente decreto. 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3  – Alle 528 sezioni di scuola dell’infanzia paritaria senza fini di lucro è assegnato un contributo pari ad € 1.772.097,31, corrispondente all’80% del contributo complessivo suindicato, come specificato nell’allegata Tabella A che fa  parte integrante del presente decreto. 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 - Alle scuole primarie paritarie che hanno chiesto la stipula delle convenzioni ai sensi del Regolamento di cui al DPR 9 gennaio 2008, n.23 viene assegnato un contributo di € 19.367,00 per ciascuna classe superiore ai 10 alunni ed un contributo di € 806,96 per ciascuna ora di sostegno riconosciuta dal Gruppo di Lavoro per l’Integrazione Scolastica. L’importo assegnato a ciascuna scuola è quello stabilito nella convenzione. L’importo complessivo assegnato per i mesi di settembre-dicembre 2015 alle scuole primarie paritarie convenzionate funzionanti nella Regione è riportato, suddiviso per provincia, nell’allegata Tabella B che fa parte integrante del presente decreto, ed è pari ad €  829.553,36.</w:t>
      </w:r>
    </w:p>
    <w:p>
      <w:pPr>
        <w:pStyle w:val="BodyText3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rt. 5– I dirigenti responsabili degli Ambiti Territoriali Provinciali, ciascuno per l’Ambito di propria competenza, provvederanno dopo l’acquisizione d’ufficio dei DURC  (Documento Unico di Regolarità Contributiva) e dopo il preventivo controllo di regolarità dei beneficiari presso Equitalia Servizi S.P.A. per liquidazioni di importo superiore a 10 mila euro provvederanno ad erogare alle scuole paritarie beneficiarie i contributi indicati nelle Tabelle A e B, che fanno parte integrante del presente decreto, corrispondenti all’ acconto delle risorse ministeriali disponibili sull’applicativo SICOGE – Cap. 1477 – Es. Fin. 2015. </w:t>
      </w:r>
    </w:p>
    <w:p>
      <w:pPr>
        <w:pStyle w:val="BodyText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f.to</w:t>
        <w:tab/>
        <w:t>Il Direttore Generale</w:t>
        <w:tab/>
        <w:tab/>
      </w:r>
    </w:p>
    <w:p>
      <w:pPr>
        <w:pStyle w:val="BodyText3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Francesco Felizian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l responsabile dell’Ufficio II  - Sede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i Dirigenti degli Uffici V, VI, VII e VIII   Loro Sed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i Gestori delle scuole  paritarie   Loro Sed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Parità2015/2016/decretoripar4/12contrminlisettdicemb20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iazza Galileo Galilei, 36  –  09128 Cagliari - Centralino: tel. 070/650041 </w:t>
    </w:r>
  </w:p>
  <w:p>
    <w:pPr>
      <w:pStyle w:val="Normal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Dirigente Ufficio 4°: Simonetta Bonu</w:t>
    </w:r>
  </w:p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</w:rPr>
        <w:t>www.sardegna.istruzione.it</w:t>
      </w:r>
    </w:hyperlink>
    <w:r>
      <w:rPr>
        <w:i/>
        <w:sz w:val="16"/>
        <w:szCs w:val="16"/>
      </w:rPr>
      <w:t xml:space="preserve"> -  e-mail: </w:t>
    </w:r>
    <w:hyperlink r:id="rId2">
      <w:r>
        <w:rPr>
          <w:rStyle w:val="InternetLink"/>
          <w:i/>
          <w:sz w:val="16"/>
          <w:szCs w:val="16"/>
        </w:rPr>
        <w:t>direzione-sardegna@istruzione.it</w:t>
      </w:r>
    </w:hyperlink>
    <w:r>
      <w:rPr>
        <w:i/>
        <w:sz w:val="16"/>
        <w:szCs w:val="16"/>
      </w:rPr>
      <w:t xml:space="preserve"> -   drsa@postacert.istruzione</w:t>
    </w:r>
    <w:r>
      <w:rPr>
        <w:i/>
        <w:sz w:val="18"/>
        <w:szCs w:val="18"/>
      </w:rPr>
      <w:t>.it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192"/>
      <w:jc w:val="center"/>
      <w:rPr>
        <w:color w:val="000000"/>
        <w:sz w:val="44"/>
        <w:szCs w:val="44"/>
      </w:rPr>
    </w:pPr>
    <w:r>
      <w:rPr>
        <w:rFonts w:cs="English111 Adagio BT" w:ascii="English111 Adagio BT" w:hAnsi="English111 Adagio BT"/>
        <w:color w:val="000000"/>
        <w:sz w:val="44"/>
        <w:szCs w:val="44"/>
      </w:rPr>
      <w:t>Ministero dell’Istruzione, dell’Università e della Ricerc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>Ufficio Scolastico Regionale per la Sardegn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 xml:space="preserve">Direzione Generale </w:t>
    </w:r>
  </w:p>
  <w:p>
    <w:pPr>
      <w:pStyle w:val="Normal"/>
      <w:spacing w:lineRule="auto" w:line="192"/>
      <w:jc w:val="center"/>
      <w:rPr>
        <w:rFonts w:ascii="English111 Adagio BT" w:hAnsi="English111 Adagio BT" w:cs="Courier New"/>
        <w:color w:val="000000"/>
        <w:sz w:val="36"/>
        <w:szCs w:val="36"/>
      </w:rPr>
    </w:pPr>
    <w:r>
      <w:rPr>
        <w:rFonts w:cs="Courier New" w:ascii="English111 Adagio BT" w:hAnsi="English111 Adagio BT"/>
        <w:color w:val="000000"/>
        <w:sz w:val="36"/>
        <w:szCs w:val="36"/>
      </w:rPr>
      <w:t>Ufficio 4°</w:t>
    </w:r>
  </w:p>
  <w:p>
    <w:pPr>
      <w:pStyle w:val="Header"/>
      <w:spacing w:lineRule="auto" w:line="192"/>
      <w:jc w:val="center"/>
      <w:rPr>
        <w:rFonts w:ascii="Verdana" w:hAnsi="Verdana" w:cs="Verdana"/>
        <w:color w:val="000000"/>
        <w:sz w:val="36"/>
        <w:szCs w:val="36"/>
      </w:rPr>
    </w:pPr>
    <w:r>
      <w:rPr>
        <w:rFonts w:cs="Verdana" w:ascii="Verdana" w:hAnsi="Verdana"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rdegna.istruzione.it/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34:00Z</dcterms:created>
  <dc:creator>M.I.U.R.</dc:creator>
  <dc:description/>
  <cp:keywords/>
  <dc:language>en-US</dc:language>
  <cp:lastModifiedBy>Administrator</cp:lastModifiedBy>
  <cp:lastPrinted>2015-11-13T09:56:00Z</cp:lastPrinted>
  <dcterms:modified xsi:type="dcterms:W3CDTF">2015-11-16T09:40:00Z</dcterms:modified>
  <cp:revision>25</cp:revision>
  <dc:subject/>
  <dc:title>Prot</dc:title>
</cp:coreProperties>
</file>